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1"/>
        <w:jc w:val="center"/>
        <w:rPr>
          <w:rFonts w:ascii="Times New Roman" w:hAnsi="Times New Roman" w:eastAsia="Courier New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</w:r>
    </w:p>
    <w:p>
      <w:pPr>
        <w:pStyle w:val="Testonormale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6117590" cy="1652270"/>
            <wp:effectExtent l="0" t="0" r="0" b="0"/>
            <wp:docPr id="1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Anno scolastico 2025 /202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OORDINATA INIZIALE DEL CONSIGLIO DI SEZIO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a Coordinata del Consiglio di classe della </w:t>
      </w:r>
      <w:r>
        <w:rPr>
          <w:b/>
          <w:sz w:val="22"/>
          <w:szCs w:val="22"/>
        </w:rPr>
        <w:t>……..</w:t>
      </w:r>
      <w:r>
        <w:rPr>
          <w:sz w:val="22"/>
          <w:szCs w:val="22"/>
        </w:rPr>
        <w:t xml:space="preserve"> sez</w:t>
      </w:r>
      <w:r>
        <w:rPr>
          <w:b/>
          <w:sz w:val="22"/>
          <w:szCs w:val="22"/>
        </w:rPr>
        <w:t xml:space="preserve"> ……..</w:t>
      </w:r>
      <w:r>
        <w:rPr>
          <w:sz w:val="22"/>
          <w:szCs w:val="22"/>
        </w:rPr>
        <w:t xml:space="preserve"> si ispira alle linee di fondo definite nel PTOF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ESENTAZIONE DELLA SEZIO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Dati identificativ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Alunni iscritti………………………….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lunni frequentanti ………………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Maschi……………                                             Femmine………………                                           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lunni diversamente abili 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 Insegnante a sostegno della classe …………………………………….n…………ore settimanali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lunni stranieri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lunni che non si avvalgono della religione Cattolica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uovi inseriti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OVENIENZA SOCIO- CULTURAL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Ceto  alto □  medio-alto  □  medio □  medio-basso □  basso □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NALISI  DELLA  SITUAZIONE  DI  PARTEN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Elementi analizzati: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b/>
          <w:sz w:val="22"/>
          <w:szCs w:val="22"/>
        </w:rPr>
        <w:t>AREA NON COGNITIVA</w:t>
      </w:r>
      <w:r>
        <w:rPr>
          <w:sz w:val="22"/>
          <w:szCs w:val="22"/>
        </w:rPr>
        <w:t>: Partecipazione, Impegno, Metodo di studio, Attenzione,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Socializzazione, Comportamento 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2"/>
          <w:szCs w:val="22"/>
        </w:rPr>
        <w:t>AREA COGNITIVA:</w:t>
      </w:r>
      <w:r>
        <w:rPr>
          <w:sz w:val="22"/>
          <w:szCs w:val="22"/>
        </w:rPr>
        <w:t xml:space="preserve"> Test d’ingresso;  Prove scritte strutturate e libere;  Interrogazioni;  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Osservazioni sistematiche.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ASPETTI COMPORTAMENTALI DELLA CLASSE EMERS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tbl>
      <w:tblPr>
        <w:tblW w:w="8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696"/>
        <w:gridCol w:w="2015"/>
        <w:gridCol w:w="1766"/>
      </w:tblGrid>
      <w:tr>
        <w:trPr/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FREQUENZA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N. ALUN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REGOLAR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DISCONTIN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SALTUARIA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  <w:tr>
        <w:trPr/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IMPEGNO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N.ALUN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ELEVAT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MEDI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BASSO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  <w:tr>
        <w:trPr/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PARTECIPAZIONE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N.ALUN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ELEVAT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MED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BASSA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  <w:tr>
        <w:trPr/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COMPORTAMENTO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N. ALUN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CORRETT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ABBASTANZA CORRET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NON MOLTO CORRETTO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ind w:right="-1" w:hanging="0"/>
        <w:jc w:val="both"/>
        <w:rPr/>
      </w:pPr>
      <w:r>
        <w:rPr/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>In particolare, si registra la presenza di alunni che presentano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right="-737" w:hanging="284"/>
        <w:jc w:val="both"/>
        <w:rPr/>
      </w:pPr>
      <w:r>
        <w:rPr/>
        <w:t>problemi  di socializzazione (………………………………………………………………..)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right="-737" w:hanging="284"/>
        <w:jc w:val="both"/>
        <w:rPr/>
      </w:pPr>
      <w:r>
        <w:rPr/>
        <w:t>difficoltà nella gestione dei rapporti con i compagni (………………………………….)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right="-737" w:hanging="284"/>
        <w:jc w:val="both"/>
        <w:rPr/>
      </w:pPr>
      <w:r>
        <w:rPr/>
        <w:t>incapacità di rispettare le regole (……………………………………………………..)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right="-737" w:hanging="284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276"/>
        <w:ind w:left="-66" w:right="-737" w:firstLine="35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FASCE DI LIVELLO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IN RELAZIONE AI PREREQUISITI EVIDENZIATI</w:t>
      </w:r>
    </w:p>
    <w:tbl>
      <w:tblPr>
        <w:tblW w:w="5000" w:type="pct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8134"/>
      </w:tblGrid>
      <w:tr>
        <w:trPr>
          <w:trHeight w:val="288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A – Avanzato 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L’alunno/a svolge compiti e risolve problemi complessi, mostrando padronanza nell’uso delle conoscenze e delle abilità; propone e sostiene le proprie opinioni e assume in modo responsabile decisioni consapevoli.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…………………………………………………………………………………………………………………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i/>
                <w:sz w:val="22"/>
                <w:szCs w:val="22"/>
              </w:rPr>
              <w:t>...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B – Intermedio </w:t>
            </w:r>
          </w:p>
        </w:tc>
        <w:tc>
          <w:tcPr>
            <w:tcW w:w="8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L’alunno/a svolge compiti e risolve problemi in situazioni nuove, compie scelte consapevoli, mostrando di saper utilizzare le conoscenze e le abilità acquisite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 – Bas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D – In via di prima acquisizione </w:t>
            </w:r>
          </w:p>
        </w:tc>
        <w:tc>
          <w:tcPr>
            <w:tcW w:w="813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’alunno/a svolge compiti semplici anche in situazioni nuove, mostrando di possedere conoscenze e abilità fondamentali e di saper applicare basilari regole e procedure apprese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’alunno/a, se opportunamente guidato/a, svolge compiti semplici in situazioni note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b/>
          <w:b/>
          <w:sz w:val="22"/>
          <w:szCs w:val="22"/>
          <w:lang w:eastAsia="it-IT"/>
        </w:rPr>
      </w:pPr>
      <w:r>
        <w:rPr>
          <w:b/>
          <w:sz w:val="22"/>
          <w:szCs w:val="22"/>
          <w:lang w:eastAsia="it-IT"/>
        </w:rPr>
        <w:t xml:space="preserve">Casi particolari: 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b/>
          <w:b/>
          <w:sz w:val="22"/>
          <w:szCs w:val="22"/>
          <w:lang w:eastAsia="it-IT"/>
        </w:rPr>
      </w:pPr>
      <w:r>
        <w:rPr>
          <w:b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b/>
          <w:b/>
          <w:sz w:val="22"/>
          <w:szCs w:val="22"/>
          <w:lang w:eastAsia="it-IT"/>
        </w:rPr>
      </w:pPr>
      <w:r>
        <w:rPr>
          <w:b/>
          <w:sz w:val="22"/>
          <w:szCs w:val="22"/>
          <w:lang w:eastAsia="it-IT"/>
        </w:rPr>
        <w:t xml:space="preserve">ALUNNI CON BES 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/>
      </w:pPr>
      <w:r>
        <w:rPr>
          <w:sz w:val="22"/>
          <w:szCs w:val="22"/>
          <w:lang w:eastAsia="it-IT"/>
        </w:rPr>
        <w:t xml:space="preserve">1) </w:t>
      </w:r>
      <w:r>
        <w:rPr>
          <w:b/>
          <w:bCs/>
          <w:sz w:val="22"/>
          <w:szCs w:val="22"/>
          <w:lang w:eastAsia="it-IT"/>
        </w:rPr>
        <w:t xml:space="preserve"> D.A. </w:t>
      </w:r>
      <w:r>
        <w:rPr>
          <w:b/>
          <w:sz w:val="22"/>
          <w:szCs w:val="22"/>
          <w:lang w:eastAsia="it-IT"/>
        </w:rPr>
        <w:t>( I FASCIA)</w:t>
      </w:r>
      <w:r>
        <w:rPr>
          <w:sz w:val="22"/>
          <w:szCs w:val="22"/>
          <w:lang w:eastAsia="it-IT"/>
        </w:rPr>
        <w:t xml:space="preserve">………………………………………………………. 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/>
      </w:pPr>
      <w:r>
        <w:rPr>
          <w:sz w:val="22"/>
          <w:szCs w:val="22"/>
          <w:lang w:eastAsia="it-IT"/>
        </w:rPr>
        <w:t xml:space="preserve">Seguirà la programmazione della Classe e/o con obiettivi minimi □  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Seguirà una programmazione personalizzata □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/>
      </w:pPr>
      <w:r>
        <w:rPr>
          <w:sz w:val="22"/>
          <w:szCs w:val="22"/>
          <w:lang w:eastAsia="it-IT"/>
        </w:rPr>
        <w:t>2</w:t>
      </w:r>
      <w:r>
        <w:rPr>
          <w:b/>
          <w:bCs/>
          <w:sz w:val="22"/>
          <w:szCs w:val="22"/>
          <w:lang w:eastAsia="it-IT"/>
        </w:rPr>
        <w:t>)  DSA ( II Fascia)</w:t>
      </w:r>
      <w:r>
        <w:rPr>
          <w:sz w:val="22"/>
          <w:szCs w:val="22"/>
          <w:lang w:eastAsia="it-IT"/>
        </w:rPr>
        <w:t xml:space="preserve"> ………………………….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bookmarkStart w:id="0" w:name="_Hlk117526253"/>
      <w:bookmarkEnd w:id="0"/>
      <w:r>
        <w:rPr>
          <w:sz w:val="22"/>
          <w:szCs w:val="22"/>
          <w:lang w:eastAsia="it-IT"/>
        </w:rPr>
        <w:t>Seguirà la programmazione della classe e/o con obiettivi minimi □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/>
      </w:pPr>
      <w:r>
        <w:rPr>
          <w:sz w:val="22"/>
          <w:szCs w:val="22"/>
          <w:lang w:eastAsia="it-IT"/>
        </w:rPr>
        <w:t>con le seguenti misure dispensative………………………………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e strumenti compensativi………………………………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  <w:bookmarkStart w:id="1" w:name="_Hlk117526253"/>
      <w:bookmarkStart w:id="2" w:name="_Hlk117526253"/>
      <w:bookmarkEnd w:id="2"/>
    </w:p>
    <w:p>
      <w:pPr>
        <w:pStyle w:val="Normal"/>
        <w:tabs>
          <w:tab w:val="clear" w:pos="708"/>
          <w:tab w:val="left" w:pos="7740" w:leader="none"/>
        </w:tabs>
        <w:suppressAutoHyphens w:val="false"/>
        <w:spacing w:lineRule="auto" w:line="360"/>
        <w:rPr/>
      </w:pPr>
      <w:r>
        <w:rPr>
          <w:sz w:val="22"/>
          <w:szCs w:val="22"/>
          <w:lang w:eastAsia="it-IT"/>
        </w:rPr>
        <w:t>3</w:t>
      </w:r>
      <w:r>
        <w:rPr>
          <w:b/>
          <w:bCs/>
          <w:sz w:val="22"/>
          <w:szCs w:val="22"/>
          <w:lang w:eastAsia="it-IT"/>
        </w:rPr>
        <w:t>) SVANTAGGIO, STRANIERI (III fascia) ……………………………… ……………………………………………</w:t>
      </w:r>
      <w:r>
        <w:rPr>
          <w:sz w:val="22"/>
          <w:szCs w:val="22"/>
          <w:lang w:eastAsia="it-IT"/>
        </w:rPr>
        <w:t>a causa di (lacune nella preparazione di base, un lento ritmo di apprendimento, mancanza di motivazione, problemi familiari)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spacing w:lineRule="auto" w:line="36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Seguirà la programmazione della classe e/o con obiettivi minimi □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spacing w:lineRule="auto" w:line="36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con le seguenti misure dispensative………………………………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spacing w:lineRule="auto" w:line="36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e strumenti compensativi………………………………</w:t>
      </w:r>
    </w:p>
    <w:p>
      <w:pPr>
        <w:pStyle w:val="Normal"/>
        <w:tabs>
          <w:tab w:val="clear" w:pos="708"/>
          <w:tab w:val="left" w:pos="7740" w:leader="none"/>
        </w:tabs>
        <w:ind w:right="5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b/>
          <w:sz w:val="22"/>
          <w:szCs w:val="22"/>
        </w:rPr>
        <w:t>4) Casi particolari:</w:t>
      </w:r>
      <w:r>
        <w:rPr>
          <w:sz w:val="22"/>
          <w:szCs w:val="22"/>
        </w:rPr>
        <w:t xml:space="preserve"> L’alunno/ gli alunni in difficoltà …………………………………………………………………………………………………………a  causa di (lacune nella preparazione di base, un lento ritmo di apprendimento, mancanza di motivazione, problemi familiari,altr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INTERVENTI EDUCATIVI E DIDATTICI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Potenziamento; Potenziamento/ Consolidamento; Consolidamento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cuper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A’ PROGRAMMATE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(PROGETTI PREVISTI PER LA CLASSE)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de-week 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Erasmus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Attività ed. Civic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ATTIVITA’  EXTRACURRICOLAR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L’elenco  degli alunni che parteciperanno alle  attività previste nel PTOF,si  allegherà  al  verbale del consiglio di classe con  specifico riferimento all’o.d. g.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ATTIVITÀ COMPLEMENTARI ALL’OFFERTA FORMATI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iornata della Memoria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iornata della Legalità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Giornata della sicurezza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ALTRE OFFERTE FORMATIVE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ecipazione alle proposte di manifestazioni culturali del territorio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METOD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I metodi adottati saranno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eduttivo;  Induttivo;  Ricerca –Azione;  Scientifico; Sperimentale; Laboratoriale.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STRATEGIE  DIDATTICHE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Le strategie utilizzate mireranno soprattutto a 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ar conseguire;  Migliorare; Potenziare un metodo di studio che superi il nozionismo e la riduzione meccanica del saper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Esse saranno costituite da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Lavori di gruppo;  Tutoring;  Lezioni espositive; Lezione frontale;   Mappe concettuali;             Didattica modulare;   Utilizzo di schemi e tabelle;  Ritorno ciclico su argomenti trattati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MEZZI E STRUMEN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MODALITA’ DI VERIFICA E VALUTAZIONE FORMATI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ttraverso la verifica  si accerterà il processo di apprendimento nei suoi diversi aspetti.</w:t>
      </w:r>
    </w:p>
    <w:p>
      <w:pPr>
        <w:pStyle w:val="Normal"/>
        <w:jc w:val="both"/>
        <w:rPr/>
      </w:pPr>
      <w:r>
        <w:rPr>
          <w:sz w:val="22"/>
          <w:szCs w:val="22"/>
        </w:rPr>
        <w:t>Le prove di verifica  si realizzeranno durante lo svolgimento delle UA (verifiche intermedie), a conclusione ( verifiche finali), per mezzo d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rove non strutturate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omponimenti; Interrogazioni; Lavori di gruppo non guidat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rove semi- strutturate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Riassunto; Colloquio strutturato; Prove di comprensione dei testi; Questionario con risposte apert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rove strutturate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st a risposta chiusa e a risposta aper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ove oggettive per classi parallele (intermedia e finale) predisposte dai Dipartimen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CRITERI DI VALUTAZIO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ituazione  finale in rapporto a quella iniziale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Livelli di socializzazione raggiunti 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>Comportamento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Competenze acquisite in relazione allo standard di riferimen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RAPPORTI CON LE FAMIGL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Colloqui programmati secondo modalità stabilite dal Collegio Docent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omunicazioni e/o convocazioni in casi particolari (scarso impegno, assenze ingiustificate, comportamenti scorretti, …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Gli insegnanti di classe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_________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_______________________</w:t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6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Devanagari;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52:00Z</dcterms:created>
  <dc:creator>Petriccione</dc:creator>
  <dc:description/>
  <cp:keywords/>
  <dc:language>en-US</dc:language>
  <cp:lastModifiedBy>Utente</cp:lastModifiedBy>
  <cp:lastPrinted>2012-10-20T00:23:00Z</cp:lastPrinted>
  <dcterms:modified xsi:type="dcterms:W3CDTF">2025-10-23T13:11:00Z</dcterms:modified>
  <cp:revision>3</cp:revision>
  <dc:subject/>
  <dc:title>SCUOLA SECONDARIA DI PRIMO GRADO</dc:title>
</cp:coreProperties>
</file>